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б исполнении плана  реализации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коммунальными услугами населения и повышение уровня благоустройства территории Лакедемо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ный период 12 месяцев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395"/>
        <w:gridCol w:w="1701"/>
        <w:gridCol w:w="1418"/>
        <w:gridCol w:w="1701"/>
        <w:gridCol w:w="1701"/>
        <w:gridCol w:w="1700"/>
        <w:gridCol w:w="1276"/>
        <w:gridCol w:w="1418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бюджета поселения на реализацию муниципальной 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енными коммунальными услугами населения и повышение уровня благоустройства территории Лакедемонов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1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возмещение предприятиям ЖКХ части платы за коммунальные услуги в рамках подпрограммы «Создание условий для обеспечения качественными коммунальными услугами населения Лакедемо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направления расходов на обеспечение функций муниципального органа Лакедемоновского сельского поселения в рамках подпрограммы «Повышение уровня благоустройства территории Лакедемонов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направления расходов в рамках подпрограммы «Энергоэффективность и развитие уличного освещения» муниципальной программы Лакедемонов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1413"/>
      <w:bookmarkEnd w:id="0"/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64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2:00Z</dcterms:created>
  <dc:creator>1</dc:creator>
  <dc:description/>
  <cp:keywords/>
  <dc:language>en-US</dc:language>
  <cp:lastModifiedBy>USER</cp:lastModifiedBy>
  <cp:lastPrinted>2021-02-12T11:22:00Z</cp:lastPrinted>
  <dcterms:modified xsi:type="dcterms:W3CDTF">2021-02-12T08:22:00Z</dcterms:modified>
  <cp:revision>47</cp:revision>
  <dc:subject/>
  <dc:title/>
</cp:coreProperties>
</file>